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oma – Nemz – Tab -25 pályázat megvalósít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keres pályázatot adtunk be a Roma – Nemz – Tab -25 pályázat során. Ennek megvalósítása válik szükségessé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nyert 800.000 Ft támogatásból 30 gyermek táboroztatását szeretnék megvalósítani.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114 Bojt, Ady E. utca 4 szám alatti Teleház ad otthont a tábornak mely a 2025.07.14. -2025.07.25. közötti időszakban kerül megtartásr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fentiekben ismertetett változások alapján az alábbi határozat-tervezetet elfogadni: 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atározat-tervezet </w:t>
      </w:r>
    </w:p>
    <w:p>
      <w:pPr>
        <w:pStyle w:val="Normal"/>
        <w:ind w:right="12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ojt Község Roma Nemzetiségi Önkormányzat Képviselő-testülete a</w:t>
      </w:r>
      <w:r>
        <w:rPr>
          <w:sz w:val="24"/>
          <w:szCs w:val="24"/>
        </w:rPr>
        <w:t xml:space="preserve"> ROMA-NEMZ-TAB-25 pályázat megvalósítása során az elnyert 800.000 Ft támogatásból 30 gyermek táboroztatását valósítja meg. A 4114 Bojt, Ady E. utca 4 szám alatti Teleház ad otthont a tábornak, mely a 2025.07.14. -2025.07.25. közötti időszakban kerül megtartásra.</w:t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  <w:u w:val="single"/>
        </w:rPr>
        <w:t>Felelős</w:t>
      </w:r>
      <w:r>
        <w:rPr>
          <w:sz w:val="24"/>
          <w:szCs w:val="24"/>
          <w:u w:val="single"/>
        </w:rPr>
        <w:t>:</w:t>
        <w:tab/>
        <w:t xml:space="preserve">Rácz Katalin elnök </w:t>
      </w:r>
    </w:p>
    <w:p>
      <w:pPr>
        <w:pStyle w:val="Normal"/>
        <w:ind w:right="1276" w:hanging="0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</w:t>
        <w:tab/>
        <w:t xml:space="preserve">azonnal, illetve folyamatos 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, 2025. 07.0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6-29T22:19:00Z</cp:lastPrinted>
  <dcterms:modified xsi:type="dcterms:W3CDTF">2025-07-17T06:32:00Z</dcterms:modified>
  <cp:revision>46</cp:revision>
  <dc:subject/>
  <dc:title/>
</cp:coreProperties>
</file>